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rviving</w:t>
      </w:r>
    </w:p>
    <w:p>
      <w:pPr>
        <w:pStyle w:val="NoSpacing"/>
        <w:jc w:val="center"/>
        <w:rPr>
          <w:sz w:val="32"/>
          <w:szCs w:val="32"/>
        </w:rPr>
      </w:pPr>
      <w:r>
        <w:rPr>
          <w:sz w:val="32"/>
          <w:szCs w:val="32"/>
        </w:rPr>
        <w:t>By Skylar W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 am in the middle of a fierce blizzard; the snow was coming at me like razors and the snow is as cold as the arctic. I try to last on the last morsel of food that I have. I am immensely famished I try to take each step but carefully it is unbearable. My feet are aching pounds of snow are absorbing into my deer hide shoes, and I have open sores on my feet. But to help me I use my cooper axe to climb up steep mountain sides. Then suddenly, I see a faint darkness in the horizon I quickly run towards it to see it is a cave. I am overjoyed as I go in the cave I see arrowheads left over from another clan, hair from another animal, and left over molded animal meat. As I comfort myself in the cave putting away my cooper axe. I look outside the cave and see an animal struggling with walking I run to it as fast as a cheetah. Finally, I get two feet away from the animal I take a stop and try to pounce on him like a tiger. I miss and go tumbling down the mountain side with blankets of snow covering my body. I slowly get up using all my upper body strength to pull myself up. As I shuffle towards my cave trying to keep an upbeat attitude and trying to forget about losing the anima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3695" cy="275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0:14:00Z</dcterms:created>
  <dc:creator>ITSUser</dc:creator>
  <dc:description/>
  <cp:keywords/>
  <dc:language>en-US</dc:language>
  <cp:lastModifiedBy>ITSUser</cp:lastModifiedBy>
  <cp:lastPrinted>2010-09-07T14:13:00Z</cp:lastPrinted>
  <dcterms:modified xsi:type="dcterms:W3CDTF">2010-09-07T20:14:00Z</dcterms:modified>
  <cp:revision>2</cp:revision>
  <dc:subject/>
  <dc:title/>
</cp:coreProperties>
</file>